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ITRIM COUNTY COUNCIL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nning &amp; Development Regulations 200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PLANATORY MEMORANDUM ON PLANNING APPLICATION FE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ll planning applications received by Planning Authorities shall be liable to fees in accordance with Schedule 9 of the Planning &amp; Development Regulations 2001 S.I. No 600 of 2001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  Applicants should note that all Outline Applications should be only liable for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¾ of the appropriate fee relating to the category concerne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70" w:hanging="270"/>
        <w:jc w:val="both"/>
        <w:rPr/>
      </w:pPr>
      <w:r>
        <w:rPr>
          <w:b/>
        </w:rPr>
        <w:t>* Applications for Permission Consequent on a Grant of Outline Permission shall be liable only for ¼ of the appropriate fee or €34.00 whichever is the greater, provided a fee was already paid in respect of the corresponding Outline applic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ale of Fees for Planning Applications:</w:t>
      </w:r>
    </w:p>
    <w:tbl>
      <w:tblPr>
        <w:tblW w:w="10680" w:type="dxa"/>
        <w:jc w:val="left"/>
        <w:tblInd w:w="-1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0"/>
        <w:gridCol w:w="3560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lumn 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lass of Development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Column 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mount of Fe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lumn 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mount of Fee for Retention Permiss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34"/>
              <w:rPr/>
            </w:pPr>
            <w:r>
              <w:rPr/>
              <w:t xml:space="preserve">1.   The provision of a house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6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 xml:space="preserve">195, or €2.50 for each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square metre of gross floo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space for which permission i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sought, whichever is th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greater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2.   (a) Any works for th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459" w:hanging="0"/>
              <w:rPr/>
            </w:pPr>
            <w:r>
              <w:rPr/>
              <w:t xml:space="preserve">    </w:t>
            </w:r>
            <w:r>
              <w:rPr/>
              <w:t>carrying out of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459" w:hanging="0"/>
              <w:rPr/>
            </w:pPr>
            <w:r>
              <w:rPr/>
              <w:t xml:space="preserve">    </w:t>
            </w:r>
            <w:r>
              <w:rPr/>
              <w:t>maintenance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459" w:hanging="0"/>
              <w:rPr/>
            </w:pPr>
            <w:r>
              <w:rPr/>
              <w:t xml:space="preserve">    </w:t>
            </w:r>
            <w:r>
              <w:rPr/>
              <w:t>improvement or oth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459" w:hanging="0"/>
              <w:rPr/>
            </w:pPr>
            <w:r>
              <w:rPr/>
              <w:t xml:space="preserve">    </w:t>
            </w:r>
            <w:r>
              <w:rPr/>
              <w:t>alteration of an existing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459" w:hanging="0"/>
              <w:rPr/>
            </w:pPr>
            <w:r>
              <w:rPr/>
              <w:t xml:space="preserve">    </w:t>
            </w:r>
            <w:r>
              <w:rPr/>
              <w:t>house (including an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459" w:hanging="0"/>
              <w:rPr/>
            </w:pPr>
            <w:r>
              <w:rPr/>
              <w:t xml:space="preserve">    </w:t>
            </w:r>
            <w:r>
              <w:rPr/>
              <w:t>works for the provis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459" w:hanging="0"/>
              <w:rPr/>
            </w:pPr>
            <w:r>
              <w:rPr/>
              <w:t xml:space="preserve">    </w:t>
            </w:r>
            <w:r>
              <w:rPr/>
              <w:t xml:space="preserve">of an extension or th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459" w:hanging="0"/>
              <w:rPr/>
            </w:pPr>
            <w:r>
              <w:rPr/>
              <w:t xml:space="preserve">    </w:t>
            </w:r>
            <w:r>
              <w:rPr/>
              <w:t xml:space="preserve">conversion for use as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459" w:hanging="0"/>
              <w:rPr/>
            </w:pPr>
            <w:r>
              <w:rPr/>
              <w:t xml:space="preserve">    </w:t>
            </w:r>
            <w:r>
              <w:rPr/>
              <w:t>part of the house of an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459" w:hanging="0"/>
              <w:rPr/>
            </w:pPr>
            <w:r>
              <w:rPr/>
              <w:t xml:space="preserve">    </w:t>
            </w:r>
            <w:r>
              <w:rPr/>
              <w:t>garage, store, shed o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459" w:hanging="0"/>
              <w:rPr/>
            </w:pPr>
            <w:r>
              <w:rPr/>
              <w:t xml:space="preserve">    </w:t>
            </w:r>
            <w:r>
              <w:rPr/>
              <w:t>other structure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459" w:hanging="0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</w:t>
            </w:r>
            <w:r>
              <w:rPr/>
              <w:t>(b) Any other works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701" w:firstLine="1701"/>
              <w:rPr/>
            </w:pPr>
            <w:r>
              <w:rPr/>
              <w:t xml:space="preserve">         </w:t>
            </w:r>
            <w:r>
              <w:rPr/>
              <w:t>including the erection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</w:t>
            </w:r>
            <w:r>
              <w:rPr/>
              <w:t>construction o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</w:t>
            </w:r>
            <w:r>
              <w:rPr/>
              <w:t>alteration of structures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</w:t>
            </w:r>
            <w:r>
              <w:rPr/>
              <w:t xml:space="preserve">within or bounding th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</w:t>
            </w:r>
            <w:r>
              <w:rPr/>
              <w:t>curtilage of an existing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</w:t>
            </w:r>
            <w:r>
              <w:rPr/>
              <w:t>house, for purpos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</w:t>
            </w:r>
            <w:r>
              <w:rPr/>
              <w:t>ancillary to th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</w:t>
            </w:r>
            <w:r>
              <w:rPr/>
              <w:t>enjoyment of the hous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</w:t>
            </w:r>
            <w:r>
              <w:rPr/>
              <w:t>as such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34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34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102, or €2.50 for each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square metre of gross floo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space for which permission is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sought, whichever is th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greater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102, or €2.50 for each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square metre of gross floo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space for which permission i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sought, whichever is th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greater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80" w:type="dxa"/>
        <w:jc w:val="left"/>
        <w:tblInd w:w="-1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0"/>
        <w:gridCol w:w="3560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17" w:hanging="317"/>
              <w:rPr/>
            </w:pPr>
            <w:r>
              <w:rPr/>
              <w:t>3. The provision of buildings or     other structures for the purposes of agriculture or the keeping of greyhounds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(i) In the case of buildings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 xml:space="preserve">80 for each building, or €1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for  each square metre of gross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floor space to be provided i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excess of 50 square metres in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the case of a building for th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keeping of greyhounds or 2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square metres in any oth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case, whichever is the greater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(ii) in the case of any oth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structures, €80 for each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structure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subject to a maximum of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300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720" w:hanging="0"/>
              <w:rPr/>
            </w:pPr>
            <w:r>
              <w:rPr/>
              <w:t>(i)In the case of buildings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20" w:hanging="0"/>
              <w:rPr/>
            </w:pPr>
            <w:r>
              <w:rPr/>
              <w:t>€</w:t>
            </w:r>
            <w:r>
              <w:rPr/>
              <w:t>240 for each building, or €3 for each square metr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20" w:hanging="0"/>
              <w:rPr/>
            </w:pPr>
            <w:r>
              <w:rPr/>
              <w:t>of gross floor space to be provided in excess of 50 square metres in the case of a building for the keeping of greyhounds or 200 square metres in any other case, whichever is the greater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20" w:hanging="0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20" w:hanging="0"/>
              <w:rPr/>
            </w:pPr>
            <w:r>
              <w:rPr/>
              <w:t>(ii) in the case of any oth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20" w:hanging="0"/>
              <w:rPr/>
            </w:pPr>
            <w:r>
              <w:rPr/>
              <w:t>structures,€240 for each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20" w:hanging="0"/>
              <w:rPr/>
            </w:pPr>
            <w:r>
              <w:rPr/>
              <w:t>structure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20" w:hanging="0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20" w:hanging="0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20" w:hanging="0"/>
              <w:rPr/>
            </w:pPr>
            <w:r>
              <w:rPr/>
              <w:t xml:space="preserve">subject to a maximum of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20" w:hanging="0"/>
              <w:rPr/>
            </w:pPr>
            <w:r>
              <w:rPr/>
              <w:t>€</w:t>
            </w:r>
            <w:r>
              <w:rPr/>
              <w:t>900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4. The provision of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17" w:hanging="0"/>
              <w:rPr/>
            </w:pPr>
            <w:r>
              <w:rPr/>
              <w:t xml:space="preserve">buildings other than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17" w:hanging="0"/>
              <w:rPr/>
            </w:pPr>
            <w:r>
              <w:rPr/>
              <w:t>buildings coming withi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17" w:hanging="0"/>
              <w:rPr/>
            </w:pPr>
            <w:r>
              <w:rPr/>
              <w:t>class 1,2 or 3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80 for each building, o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3.60 for each square metr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of gross floor space to b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provided, whichever is th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greater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240 for each building, o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10.80 for each square metr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of gross floor space to b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provided, whichever is th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greater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01" w:hanging="601"/>
              <w:rPr/>
            </w:pPr>
            <w:r>
              <w:rPr/>
              <w:t>5.  (a) The use of uncultivated land or semi-natural areas for intensive agricultural purpose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601" w:hanging="0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17" w:hanging="0"/>
              <w:rPr/>
            </w:pPr>
            <w:r>
              <w:rPr/>
              <w:t>(b) Initial afforestation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 xml:space="preserve">(c) The replacement of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2" w:hanging="0"/>
              <w:rPr/>
            </w:pPr>
            <w:r>
              <w:rPr/>
              <w:t>broad-leaf high forest b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2" w:hanging="0"/>
              <w:rPr/>
            </w:pPr>
            <w:r>
              <w:rPr/>
              <w:t>conifer specie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(d) Peat extraction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5 for each hectare of sit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area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5 for each hectare of sit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area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 xml:space="preserve">80, or  €5 for each hectare of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site area, whichever is th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greater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5 for each hectare of sit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are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 xml:space="preserve">15 for each hectare of sit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area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15 for each hectare of sit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area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240, or €15 for each hectar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of site area, whichever is th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greater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15 for each hectare of sit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area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6. The use of land for –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</w:t>
            </w:r>
            <w:r>
              <w:rPr/>
              <w:t xml:space="preserve">(a) the winning and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</w:t>
            </w:r>
            <w:r>
              <w:rPr/>
              <w:t>working of minerals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</w:t>
            </w:r>
            <w:r>
              <w:rPr/>
              <w:t>(b) the deposit of refus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</w:t>
            </w:r>
            <w:r>
              <w:rPr/>
              <w:t>or  waste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500, or €50 for each 0.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hectare of site area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whichever is the greater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1500, or €150 for each  0.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hectare of site area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whichever is the greater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80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0"/>
        <w:gridCol w:w="3560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. The use of land for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the keeping or placing of any tents, campervans, caravans or other structures (whether or not movable or collapsible) for the purpose of caravanning or camping or the sale of  goods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</w:t>
            </w:r>
            <w:r>
              <w:rPr/>
              <w:t>(b) the parking of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</w:t>
            </w:r>
            <w:r>
              <w:rPr/>
              <w:t>motor vehicles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</w:t>
            </w:r>
            <w:r>
              <w:rPr/>
              <w:t>(c) the open storage of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</w:t>
            </w:r>
            <w:r>
              <w:rPr/>
              <w:t>motor vehicles or oth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</w:t>
            </w:r>
            <w:r>
              <w:rPr/>
              <w:t>objects or substance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80, or €50 for each 0.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hectare of site area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whichever is the greater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240, or €150 for each 0.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hectare of site area, whichever is the great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8.  The provision on, in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over or under land of plan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or machinery, or of tank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or other structures (oth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than buildings) for storag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purpose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200, or €50 for each 0.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hectare of site area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whichever is the greater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600, or €150 for each 0.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hectare of site area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whichever is the greater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9.  The provision of a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17" w:hanging="0"/>
              <w:rPr/>
            </w:pPr>
            <w:r>
              <w:rPr/>
              <w:t>advertisement structure o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17" w:hanging="0"/>
              <w:rPr/>
            </w:pPr>
            <w:r>
              <w:rPr/>
              <w:t>the use of an existing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17" w:hanging="0"/>
              <w:rPr/>
            </w:pPr>
            <w:r>
              <w:rPr/>
              <w:t>structure or other land fo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17" w:hanging="0"/>
              <w:rPr/>
            </w:pPr>
            <w:r>
              <w:rPr/>
              <w:t xml:space="preserve">the exhibition of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17" w:hanging="0"/>
              <w:rPr/>
            </w:pPr>
            <w:r>
              <w:rPr/>
              <w:t>advertisement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80, or €20 for each squar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metre, or part thereof,  of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advertising space to b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provided, whichever is th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greater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240, or €60 for each squar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metre, or part thereof, of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advertising space to b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provided, whichever is th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greater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The provision of a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</w:t>
            </w:r>
            <w:r>
              <w:rPr/>
              <w:t>Overhead transmission o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</w:t>
            </w:r>
            <w:r>
              <w:rPr/>
              <w:t>Distribution lines fo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 xml:space="preserve"> </w:t>
            </w:r>
            <w:r>
              <w:rPr/>
              <w:t>Conducting electricity, o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 xml:space="preserve"> </w:t>
            </w:r>
            <w:r>
              <w:rPr/>
              <w:t>Overhea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 xml:space="preserve"> </w:t>
            </w:r>
            <w:r>
              <w:rPr/>
              <w:t>Telecommunication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 xml:space="preserve"> </w:t>
            </w:r>
            <w:r>
              <w:rPr/>
              <w:t>Line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80, or €50 for each 1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metres length, or part thereof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whichever is the greater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240, or €150 for each 1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metres length, or part thereof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whichever is the greater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The use of land as a golf course or a pitch and putt course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50 for each hectare of sit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area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150 for each hectare of sit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area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 xml:space="preserve">The use of land as a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</w:t>
            </w:r>
            <w:r>
              <w:rPr/>
              <w:t>Burial ground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200, or €50 for each hectar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of site area, whichever is th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greater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600, or €150 for each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hectare of site area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whichever is the greater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Development no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17" w:hanging="0"/>
              <w:rPr/>
            </w:pPr>
            <w:r>
              <w:rPr/>
              <w:t>Coming  within any of the foregoing classe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80, or €10 for each 0.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hectare of site area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whichever is the greater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€</w:t>
            </w:r>
            <w:r>
              <w:rPr/>
              <w:t>240, or €30 for each 0.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hectare of site area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whichever is the greater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701"/>
        <w:rPr>
          <w:b/>
          <w:b/>
        </w:rPr>
      </w:pPr>
      <w:r>
        <w:rPr>
          <w:b/>
        </w:rPr>
        <w:t>MAXIMUM AND MINIMUM FEES FOR PLANNING 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18" w:hanging="283"/>
        <w:jc w:val="both"/>
        <w:rPr/>
      </w:pPr>
      <w:r>
        <w:rPr/>
        <w:t>1.  The maximum fee payable to a planning authority by an applicant in respect of an outline application shall be €28,500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-1418" w:hanging="283"/>
        <w:jc w:val="both"/>
        <w:rPr/>
      </w:pPr>
      <w:r>
        <w:rPr/>
        <w:t>2. The maximum fee payable to a planning authority by an applicant in respect of an application to which article 161 applies shall be €9,500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BodyTextIndent3"/>
        <w:ind w:left="-1418" w:hanging="283"/>
        <w:rPr/>
      </w:pPr>
      <w:r>
        <w:rPr/>
        <w:t>3. The maximum fee payable to a planning authority by an applicant in respect of an application for permission for retention of unauthorised development applies shall be €125,000.</w:t>
      </w:r>
    </w:p>
    <w:p>
      <w:pPr>
        <w:pStyle w:val="BodyTextIndent3"/>
        <w:ind w:left="-1418" w:hanging="283"/>
        <w:rPr/>
      </w:pPr>
      <w:r>
        <w:rPr/>
      </w:r>
    </w:p>
    <w:p>
      <w:pPr>
        <w:pStyle w:val="BodyTextIndent3"/>
        <w:ind w:left="-1418" w:hanging="283"/>
        <w:rPr/>
      </w:pPr>
      <w:r>
        <w:rPr/>
        <w:t>4.  The maximum fee payable to a planning authority by an applicant in respect of any planning application other than an application mentioned in paragraph 1 2 or 3 shall be €38,000.</w:t>
      </w:r>
    </w:p>
    <w:p>
      <w:pPr>
        <w:pStyle w:val="BodyTextIndent3"/>
        <w:ind w:left="-1418" w:hanging="283"/>
        <w:rPr/>
      </w:pPr>
      <w:r>
        <w:rPr/>
      </w:r>
    </w:p>
    <w:p>
      <w:pPr>
        <w:pStyle w:val="BodyTextIndent3"/>
        <w:ind w:left="-1418" w:hanging="283"/>
        <w:rPr/>
      </w:pPr>
      <w:r>
        <w:rPr/>
        <w:t>5.  The minimum fee payable to a planning authority by an applicant in respect of a Planning application shall be €34 and, in any case where the planning authority make a refund in respect of a planning application, the refund shall not be such as to reduce the balance of the fee to less than €3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432" w:hanging="0"/>
        <w:rPr/>
      </w:pPr>
      <w:r>
        <w:rPr/>
      </w:r>
    </w:p>
    <w:sectPr>
      <w:type w:val="nextPage"/>
      <w:pgSz w:w="11906" w:h="16838"/>
      <w:pgMar w:left="2448" w:right="4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widowControl w:val="false"/>
      <w:ind w:left="360" w:hanging="36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0:27:00Z</dcterms:created>
  <dc:creator>IT Section</dc:creator>
  <dc:description/>
  <cp:keywords/>
  <dc:language>en-US</dc:language>
  <cp:lastModifiedBy>IT Section</cp:lastModifiedBy>
  <dcterms:modified xsi:type="dcterms:W3CDTF">2008-07-24T10:41:00Z</dcterms:modified>
  <cp:revision>1</cp:revision>
  <dc:subject/>
  <dc:title>LEITRIM COUNTY COUNCIL</dc:title>
</cp:coreProperties>
</file>